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113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tLeast" w:line="100" w:before="0" w:after="113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стр.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яснительная записка</w:t>
        <w:tab/>
        <w:tab/>
        <w:tab/>
        <w:tab/>
        <w:tab/>
        <w:tab/>
        <w:tab/>
        <w:t>1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ируемые результаты изучения учебного предмета</w:t>
        <w:tab/>
        <w:tab/>
        <w:tab/>
        <w:t>2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учебного предмета</w:t>
        <w:tab/>
        <w:tab/>
        <w:tab/>
        <w:tab/>
        <w:tab/>
        <w:tab/>
        <w:t>15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тическое планирование</w:t>
        <w:tab/>
        <w:tab/>
        <w:tab/>
        <w:tab/>
        <w:tab/>
        <w:tab/>
        <w:t>20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13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113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113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113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13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Математика» создана на основе авторской программы  для ОУ:</w:t>
      </w:r>
    </w:p>
    <w:p>
      <w:pPr>
        <w:pStyle w:val="Normal"/>
        <w:numPr>
          <w:ilvl w:val="0"/>
          <w:numId w:val="6"/>
        </w:numPr>
        <w:spacing w:lineRule="auto" w:line="360" w:before="0" w:after="113"/>
        <w:ind w:left="0"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ематика 5-6 класс, Бурмистрова Т.А., М.:Просвещение, 2016 г.;</w:t>
      </w:r>
    </w:p>
    <w:p>
      <w:pPr>
        <w:pStyle w:val="Normal"/>
        <w:numPr>
          <w:ilvl w:val="0"/>
          <w:numId w:val="6"/>
        </w:numPr>
        <w:spacing w:lineRule="auto" w:line="360" w:before="0" w:after="113"/>
        <w:ind w:left="0"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лгебра 7-9 класс, Бурмистрова Т.А., М.:Просвещение, 2014 г.; </w:t>
      </w:r>
    </w:p>
    <w:p>
      <w:pPr>
        <w:pStyle w:val="Normal"/>
        <w:numPr>
          <w:ilvl w:val="0"/>
          <w:numId w:val="6"/>
        </w:numPr>
        <w:spacing w:lineRule="auto" w:line="360" w:before="0" w:after="113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еометрия 7-9 класс, Бурмистрова Т.А., М.: Просвещение, 2014 г.</w:t>
      </w:r>
    </w:p>
    <w:p>
      <w:pPr>
        <w:pStyle w:val="Normal"/>
        <w:spacing w:lineRule="auto" w:line="360" w:before="0" w:after="113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ндартом ООО, с основной образовательной программой ООО МБОУ Школы № 51 г.о. Самара и с учетом примерной ООП ООО. Программа предназначена для обучающихся 5-9 классов.</w:t>
      </w:r>
    </w:p>
    <w:p>
      <w:pPr>
        <w:pStyle w:val="Style21"/>
        <w:spacing w:lineRule="auto" w:line="36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shd w:fill="auto" w:val="clear"/>
        <w:tabs>
          <w:tab w:val="clear" w:pos="708"/>
          <w:tab w:val="left" w:pos="1644" w:leader="none"/>
          <w:tab w:val="left" w:pos="3468" w:leader="none"/>
        </w:tabs>
        <w:spacing w:lineRule="atLeast" w:line="200"/>
        <w:ind w:left="0" w:right="0" w:firstLine="283"/>
        <w:rPr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меть контролировать процесс и результат учебной математической деятельности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</w:t>
      </w:r>
    </w:p>
    <w:p>
      <w:pPr>
        <w:pStyle w:val="Style21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х задач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меть контролировать процесс и результат учебной математической деятельности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ознавать вклад отечественных ученых в развитие мировой науки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формированность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 других видах деятельности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Style22"/>
        <w:shd w:fill="auto" w:val="clear"/>
        <w:tabs>
          <w:tab w:val="clear" w:pos="708"/>
          <w:tab w:val="left" w:pos="1644" w:leader="none"/>
          <w:tab w:val="left" w:pos="3468" w:leader="none"/>
        </w:tabs>
        <w:spacing w:lineRule="atLeast" w:line="200"/>
        <w:ind w:left="0" w:right="0" w:firstLine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hd w:fill="auto" w:val="clear"/>
        <w:tabs>
          <w:tab w:val="clear" w:pos="708"/>
          <w:tab w:val="left" w:pos="1644" w:leader="none"/>
          <w:tab w:val="left" w:pos="3468" w:leader="none"/>
        </w:tabs>
        <w:spacing w:lineRule="atLeast" w:line="200"/>
        <w:ind w:left="0" w:right="0" w:firstLine="283"/>
        <w:rPr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ind w:lef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ебраических  задач, 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меть контролировать процесс и результат учебной математической деятельности</w:t>
      </w:r>
    </w:p>
    <w:p>
      <w:pPr>
        <w:pStyle w:val="Style22"/>
        <w:shd w:fill="auto" w:val="clear"/>
        <w:tabs>
          <w:tab w:val="clear" w:pos="708"/>
          <w:tab w:val="left" w:pos="1644" w:leader="none"/>
          <w:tab w:val="left" w:pos="3468" w:leader="none"/>
        </w:tabs>
        <w:spacing w:lineRule="atLeast" w:line="200"/>
        <w:ind w:left="0" w:right="0" w:firstLine="283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ваивать новые виды деятельности, участвовать в творческом, созидательном процессе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авать адекватную оценку своей учебной деятельности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ъяснять самому себе свои наиболее заметные достижения;</w:t>
      </w:r>
    </w:p>
    <w:p>
      <w:pPr>
        <w:pStyle w:val="Style21"/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21"/>
        <w:autoSpaceDE w:val="false"/>
        <w:spacing w:lineRule="atLeast" w:line="200" w:before="0" w:after="0"/>
        <w:ind w:left="0" w:right="0" w:firstLine="28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8 класс</w:t>
      </w:r>
    </w:p>
    <w:p>
      <w:pPr>
        <w:pStyle w:val="Style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tLeast" w:line="200"/>
        <w:ind w:left="0" w:right="0" w:firstLine="283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ind w:lef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ебраических  задач, 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меть контролировать процесс и результат учебной математической деятельности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ваивать новые виды деятельности, участвовать в творческом  процессе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менять правила делового сотрудничества, давать позитивную самооценку  учебной деятельности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тветственно относиться к учению, проявлять готовность и способность к самообразованию, саморазвитию на основе мотивации к обучению взаимодействовать с одноклассниками в процессе учебной деятельности;</w:t>
      </w:r>
    </w:p>
    <w:p>
      <w:pPr>
        <w:pStyle w:val="Style21"/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21"/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9 класс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ind w:lef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алгебраических  задач;</w:t>
      </w:r>
    </w:p>
    <w:p>
      <w:pPr>
        <w:pStyle w:val="Style21"/>
        <w:spacing w:lineRule="atLeast" w:line="200" w:before="0" w:after="0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меть контролировать процесс и результат учебной математическ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ваивать новые виды деятельности, участвовать в творческом  процессе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менять правила делового сотрудничества, давать позитивную самооценку  учебной деятельности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тветственно относиться к учению, проявлять готовность и способность к самообразованию, саморазвитию на основе мотивации к обучению взаимодействовать с одноклассниками в процессе учебной деятельности;</w:t>
      </w:r>
    </w:p>
    <w:p>
      <w:pPr>
        <w:pStyle w:val="Style21"/>
        <w:numPr>
          <w:ilvl w:val="0"/>
          <w:numId w:val="3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елать осознанный выбор и строить в дальнейшем индивидуальную траекторию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вать опыт участия в социально значимом труде;</w:t>
      </w:r>
    </w:p>
    <w:p>
      <w:pPr>
        <w:pStyle w:val="Style21"/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23"/>
        <w:shd w:fill="auto" w:val="clear"/>
        <w:spacing w:lineRule="atLeast" w:line="200"/>
        <w:ind w:firstLine="283"/>
        <w:jc w:val="center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</w:t>
      </w:r>
      <w:r>
        <w:rPr>
          <w:b/>
          <w:bCs/>
          <w:sz w:val="24"/>
          <w:szCs w:val="24"/>
        </w:rPr>
        <w:t xml:space="preserve">етапредметные результаты </w:t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  <w:tab/>
        <w:t>класс</w:t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декватно оценивать правильность или ошибочность выполнения учебной  задачи, ее объективную трудность и собственные возможности ее решени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 математических проблем,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и математические средства</w:t>
        <w:tab/>
        <w:t>наглядности (графики, диаграммы, таблицы, схемы и др.) для иллюстрации, интерпретации,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, понимать необходимость их провер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</w:t>
        <w:tab/>
        <w:t>сущности алгоритмических предписаний и умение действовать в соответствии с предложенным алгоритмо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</w:t>
        <w:tab/>
        <w:t>планировать</w:t>
        <w:tab/>
        <w:t>и осуществлять деятельность, направленную на решение задач исследовательского характер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е работать в группе: находить общее решение и разрешать конфликты на основе согласования позиций и учета интересов, слушать партнера, формулировать и отстаивать свое мнение;</w:t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и математические средства</w:t>
        <w:tab/>
        <w:t>наглядности</w:t>
      </w:r>
    </w:p>
    <w:p>
      <w:pPr>
        <w:pStyle w:val="Style22"/>
        <w:shd w:fill="auto" w:val="clear"/>
        <w:tabs>
          <w:tab w:val="clear" w:pos="708"/>
          <w:tab w:val="left" w:pos="1245" w:leader="none"/>
          <w:tab w:val="left" w:pos="3357" w:leader="none"/>
        </w:tabs>
        <w:spacing w:lineRule="atLeast" w:line="20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>(графики, диаграммы, таблицы, схемы и др.) для иллюстрации, интерпретации, аргументац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, понимать необходимость их провер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</w:t>
        <w:tab/>
        <w:t>сущности алгоритмических предписаний и умение действовать в соответствии с предложенным алгоритмо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</w:t>
        <w:tab/>
        <w:t>планировать</w:t>
        <w:tab/>
        <w:t>и осуществлять деятельность, направленную на решение задач исследовательского характер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е работать в группе: находить общее решение и разрешать конфликты на основе согласования позиций и учета интересов, слушать партнера, формулировать и отстаивать свое мнени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и развитие учебной и общепользовательской компетентности в области использования информационно-коммуникационных технологий;</w:t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и математические средства</w:t>
        <w:tab/>
        <w:t>наглядности</w:t>
      </w:r>
    </w:p>
    <w:p>
      <w:pPr>
        <w:pStyle w:val="Style22"/>
        <w:shd w:fill="auto" w:val="clear"/>
        <w:tabs>
          <w:tab w:val="clear" w:pos="708"/>
          <w:tab w:val="left" w:pos="1245" w:leader="none"/>
          <w:tab w:val="left" w:pos="3357" w:leader="none"/>
        </w:tabs>
        <w:spacing w:lineRule="atLeast" w:line="20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>(графики, диаграммы, таблицы, схемы и др.) для иллюстрации, интерпретации, аргументац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, понимать необходимость их провер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</w:t>
        <w:tab/>
        <w:t>сущности алгоритмических предписаний и умение действовать в соответствии с предложенным алгоритмо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</w:t>
        <w:tab/>
        <w:t>планировать</w:t>
        <w:tab/>
        <w:t>и осуществлять деятельность, направленную на решение задач исследовательского характер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е работать в группе: находить общее решение и разрешать конфликты на основе согласования позиций и учета интересов, слушать партнера, формулировать и отстаивать свое мнени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и развитие учебной и общепользовательской компетентности в области использования информационно-коммуникационных технологий;</w:t>
      </w:r>
    </w:p>
    <w:p>
      <w:pPr>
        <w:pStyle w:val="Style21"/>
        <w:numPr>
          <w:ilvl w:val="0"/>
          <w:numId w:val="5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ознание роли математики в развитии России и мир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озможность привести примеры из отечественной и всемирной истории математических открытий и их авторов;</w:t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и математические средства</w:t>
        <w:tab/>
        <w:t>наглядности</w:t>
      </w:r>
    </w:p>
    <w:p>
      <w:pPr>
        <w:pStyle w:val="Style22"/>
        <w:shd w:fill="auto" w:val="clear"/>
        <w:tabs>
          <w:tab w:val="clear" w:pos="708"/>
          <w:tab w:val="left" w:pos="1245" w:leader="none"/>
          <w:tab w:val="left" w:pos="3357" w:leader="none"/>
        </w:tabs>
        <w:spacing w:lineRule="atLeast" w:line="20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>(графики, диаграммы, таблицы, схемы и др.) для иллюстрации, интерпретации, аргументац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, понимать необходимость их провер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</w:t>
        <w:tab/>
        <w:t>сущности алгоритмических предписаний и умение действовать в соответствии с предложенным алгоритмо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</w:t>
        <w:tab/>
        <w:t>планировать</w:t>
        <w:tab/>
        <w:t>и осуществлять деятельность, направленную на решение задач исследовательского характер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е работать в группе: находить общее решение и разрешать конфликты на основе согласования позиций и учета интересов, слушать партнера, формулировать и отстаивать свое мнени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и развитие учебной и общепользовательской компетентности в области использования информационно-коммуникационных технологий;</w:t>
      </w:r>
    </w:p>
    <w:p>
      <w:pPr>
        <w:pStyle w:val="Style21"/>
        <w:numPr>
          <w:ilvl w:val="0"/>
          <w:numId w:val="5"/>
        </w:numPr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ознание роли математики в развитии России и мир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озможность привести примеры из отечественной и всемирной истории математических открытий и их автор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обретать опыт выполнения проектной деятельности;</w:t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</w:p>
    <w:p>
      <w:pPr>
        <w:pStyle w:val="Normal"/>
        <w:spacing w:lineRule="atLeast" w:line="200" w:before="0" w:after="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072"/>
        <w:gridCol w:w="498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ийся научитс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96" w:leader="none"/>
              </w:tabs>
              <w:spacing w:lineRule="atLeast" w:line="20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ерировать понятиями, связанными с делимостью натуральных чисел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сравнивать и упорядочивать рациональные числа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вычисления с рациональными числами, сочетая устные и письменные приёмы вычислений, применение калькулятора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ражать числа в эквивалентных формах, выбирая наиболее подходящую в зависимости от конкретной ситуаци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ерировать понятиями «числовые выражения», «буквенные выражения», упрощать выражения, работать с формула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простейшие уравнения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применять терминологию и символику, связанные с отношением неравенства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строить развёртки куба и прямоугольного параллелепипеда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числять объём прямоугольного параллелепипеда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использовать простейшие способы представления и анализа статистических данных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простейшие комбинаторные задач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применяя определения, свойства и признаки фигур и их элементов, отношения фигур (равенство, подобие, симметрии, поворот, параллельный перенос)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использовать в ходе решения задач элементарные представления, связанные с приближёнными значениями величин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решать задачи, содержащие буквенные данные; работать с формулами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пользоваться языком геометрии для описания предметов окружающего мира и их взаимного расположения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аспознавать и изображать на чертежах и рисунках геометрические фигуры и их конфигурации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/>
            </w:pPr>
            <w:r>
              <w:rPr/>
              <w:t>углубить и развить представления о натуральных числах и свойствах делимости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/>
      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онять, что погрешность результата вычислений должна быть соизмерима с погрешностью исходных данных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/>
            </w:pPr>
            <w:r>
              <w:rPr/>
              <w:t>научиться 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/>
            </w:pPr>
            <w:r>
              <w:rPr/>
              <w:t>сформировать представления о математике как науке, её роли в жизни и профессиональной деятельности человека, необходимость применения математических знаний для решения практических задач регион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6" w:leader="none"/>
              </w:tabs>
              <w:spacing w:lineRule="atLeast" w:line="200" w:before="0" w:after="0"/>
              <w:ind w:firstLine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96" w:leader="none"/>
              </w:tabs>
              <w:spacing w:lineRule="atLeast" w:line="20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ерировать понятиями «числовые выражения», «буквенные выражения», упрощать выражения, работать с формула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простейшие линейные уравнения с одной переменной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ерировать понятиями «тождество», «тождественное преобразование»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преобразования выражений, содержащих степени с целыми показателя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тождественные преобразования рациональных выражений на основе правил действий над многочленами и алгебраическими дробя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разложение многочленов на множител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линейные уравнения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системы двух уравнений с двумя переменны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рименять графические представления для исследования уравнений, исследования и решения систем уравнений с двумя переменны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использовать функциональные понятия и язык (термины, символические обозначения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строить графики элементарных функций; исследовать свойства числовых функций на основе изучения поведения их графико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использовать в ходе решения задач элементарные представления, связанные с приближёнными значениями величин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решать задачи, содержащие буквенные данные; работать с формулами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пользоваться языком геометрии для описания предметов окружающего мира и их взаимного расположения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аспознавать и изображать на чертежах и рисунках геометрические фигуры и их конфигураци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задачи на доказательство, опираясь на изученные свойства фигур и отношений между ними и применяя изученные методы доказательст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несложные задачи на построение, применяя основные алгоритмы построения с помощью циркуля и линейк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простейшие планиметрические задачи в пространстве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практические задачи, связанные с нахождением геометрических величин (используя при необходимости справочники и технические средства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рименяя определения, свойства и признаки фигур и их элементов, отношения фигур (равенство, подобие, симметрии, поворот, параллельный перенос)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/>
      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онять, что погрешность результата вычислений должна быть соизмерима с погрешностью исходных данных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выполнять преобразования целых буквенных выражений, применяя законы арифметических действий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овладеть простейшими приемами решения уравнений; применять аппарат уравнений для решения разнообразных текстовых (сюжетных) задач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выполнять многошаговые преобразования рациональных выражений, применяя широкий набор способов и приёмов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овладеть специальными приёмами решения уравнений и систем уравнений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менять графические представления для исследования уравнений, систем уравнений, содержащих буквенные коэффициенты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использовать функциональные представления и свойства функций для решения математических задач из различных разделов курса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овладеть традиционной схемой решения задач на построение с помощью циркуля и линейки: анализ, построение, доказательство и исследование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/>
            </w:pPr>
            <w:r>
              <w:rPr/>
              <w:t>овладеть основными навыками получения, применения, интерпретации и презентации числовых характеристик изучаемого объекта, использования  математических знаний в повседневной жизни и при изучении других предметов, формирование представлений о реальном секторе экономики Челябинской област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6" w:leader="none"/>
              </w:tabs>
              <w:spacing w:lineRule="atLeast" w:line="200" w:before="0" w:after="0"/>
              <w:ind w:firstLine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96" w:leader="none"/>
              </w:tabs>
              <w:spacing w:lineRule="atLeast" w:line="20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использовать в ходе решения задач элементарные представления, связанные с приближёнными значениями величин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ерировать понятиями «тождество», «тождественное преобразование»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применять терминологию и символику, связанные с отношением неравенства (в простейших случаях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преобразования выражений, содержащих квадратные корн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преобразования выражений, содержащих степени с целыми показателя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тождественные преобразования рациональных выражений на основе правил действий над многочленами и алгебраическими дробя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разложение многочленов на множител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системы двух уравнений с двумя переменны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основные виды рациональных уравнений с одной переменной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рименять графические представления для исследования уравнений, исследования и решения систем уравнений с двумя переменны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использовать функциональные понятия и язык (термины, символические обозначения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применять свойства числовых неравенст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применять свойства числовых неравенст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линейные неравенства с одной переменной и их системы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строить графики элементарных функций; исследовать свойства числовых функций на основе изучения поведения их графико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решать задачи, содержащие буквенные данные; работать с формулами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пользоваться языком геометрии для описания предметов окружающего мира и их взаимного расположения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аспознавать и изображать на чертежах и рисунках геометрические фигуры и их конфигураци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задачи на доказательство, опираясь на изученные свойства фигур и отношений между ними и применяя изученные методы доказательст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несложные задачи на построение, применяя основные алгоритмы построения с помощью циркуля и линейк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простейшие планиметрические задачи в пространстве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практические задачи, связанные с нахождением геометрических величин (используя при необходимости справочники и технические средства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ерировать с начальными понятиями тригонометрии и выполнять элементарные операции над функциями угло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числять длину дуги окружност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числять длины линейных элементов фигур и их углы, используя формулы длины окружности и длины дуги окружности, формулы площадей фигур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задачи на доказательство с использованием формул длины окружности и длины дуги окружности, формул площадей фигур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рименяя определения, свойства и признаки фигур и их элементов, отношения фигур (равенство, подобие, симметрии, поворот, параллельный перенос)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/>
      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онять, что погрешность результата вычислений должна быть соизмерима с погрешностью исходных данных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овладеть простейшими приемами решения уравнений; применять аппарат уравнений для решения разнообразных текстовых (сюжетных) задач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выполнять многошаговые преобразования рациональных выражений, применяя широкий набор способов и приёмов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овладеть специальными приёмами решения уравнений и систем уравнений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менять графические представления для исследования уравнений, систем уравнений, содержащих буквенные коэффициенты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менять графические представления для исследования неравенств, систем неравенств, содержащих буквенные коэффициенты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использовать функциональные представления и свойства функций для решения математических задач из различных разделов курса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овладеть традиционной схемой решения задач на построение с помощью циркуля и линейки: анализ, построение, доказательство и исследование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научиться решать задачи на построение методом геометрического места точек и методом подоб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вычислять площади фигур, составленных из двух или более прямоугольников, параллелограммов, треугольников, круга и сектора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/>
            </w:pPr>
            <w:r>
              <w:rPr/>
              <w:t>овладеть основными навыками получения, применения, интерпретации и презентации числовых характеристик изучаемого объекта, использования  математических знаний в повседневной жизни и при изучении других предметов, формирование представлений о реальном секторе экономики Челябинской област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6" w:leader="none"/>
              </w:tabs>
              <w:spacing w:lineRule="atLeast" w:line="200" w:before="0" w:after="0"/>
              <w:ind w:firstLine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96" w:leader="none"/>
              </w:tabs>
              <w:spacing w:lineRule="atLeast" w:line="20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использовать в ходе решения задач элементарные представления, связанные с приближёнными значениями величин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ерировать понятиями «тождество», «тождественное преобразование»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применять терминологию и символику, связанные с отношением неравенства (в простейших случаях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преобразования выражений, содержащих степени с целыми показателя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полнять преобразования выражений, содержащих квадратные корн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рименять графические представления для исследования уравнений, исследования и решения систем уравнений с двумя переменны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использовать функциональные понятия и язык (термины, символические обозначения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применять свойства числовых неравенст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линейные неравенства с одной переменной и их системы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квадратные неравенства с опорой на графические представления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рименять аппарат неравенств для решения задач из различных разделов курса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строить графики элементарных функций; исследовать свойства числовых функций на основе изучения поведения их графико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решать основные виды рациональных уравнений с одной переменной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решать задачи, содержащие буквенные данные; работать с формулами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ределять по линейным размерам развёртки фигуры линейные размеры самой фигуры, и наоборот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использовать простейшие способы представления и анализа статистических данных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онимать и использовать язык последовательностей (термины, символические обозначения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находить относительную частоту и вероятность случайного события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комбинаторные задачи на нахождение числа объектов или комбинаций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 xml:space="preserve">пользоваться языком геометрии для описания предметов окружающего мира и их взаимного расположения;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аспознавать и изображать на чертежах и рисунках геометрические фигуры и их конфигураци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задачи на доказательство, опираясь на изученные свойства фигур и отношений между ними и применяя изученные методы доказательст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несложные задачи на построение, применяя основные алгоритмы построения с помощью циркуля и линейки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простейшие планиметрические задачи в пространстве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решать практические задачи, связанные с нахождением геометрических величин (используя при необходимости справочники и технические средства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ерировать с начальными понятиями тригонометрии и выполнять элементарные операции над функциями углов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применяя определения, свойства и признаки фигур и их элементов, отношения фигур (равенство, подобие, симметрии, поворот, параллельный перенос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вычислять длину отрезка по координатам его концов; 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использовать координатный метод для изучения свойств прямых и окружностей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/>
            </w:pPr>
            <w:r>
              <w:rPr/>
              <w:t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tLeast" w:line="200"/>
              <w:ind w:left="0" w:firstLine="283"/>
              <w:rPr>
                <w:shd w:fill="00FFFF" w:val="clear"/>
              </w:rPr>
            </w:pPr>
            <w:r>
              <w:rPr/>
              <w:t>вычислять скалярное произведение векторов, находить угол между векторами, устанавливать перпендикулярность прямых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6" w:leader="none"/>
              </w:tabs>
              <w:spacing w:lineRule="atLeast" w:line="200" w:before="0" w:after="0"/>
              <w:ind w:firstLine="283"/>
              <w:jc w:val="left"/>
              <w:rPr>
                <w:rFonts w:ascii="Times New Roman" w:hAnsi="Times New Roman" w:cs="Times New Roman"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FF" w:val="clear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/>
      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онять, что погрешность результата вычислений должна быть соизмерима с погрешностью исходных данных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овладеть простейшими приемами решения уравнений; применять аппарат уравнений для решения разнообразных текстовых (сюжетных) задач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выполнять многошаговые преобразования рациональных выражений, применяя широкий набор способов и приёмов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овладеть специальными приёмами решения уравнений и систем уравнений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уверенно применять аппарат уравнений для решения разнообразных задач из математики, смежных предметов, практики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менять графические представления для исследования уравнений, систем уравнений, содержащих буквенные коэффициенты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менять графические представления для исследования неравенств, систем неравенств, содержащих буквенные коэффициенты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использовать функциональные представления и свойства функций для решения математических задач из различных разделов курса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решать комбинированные задачи с применением формул n-го члена и суммы первых n членов арифметической и геометрической прогрессии, применяя при этом аппарат уравнений и неравенств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онимать арифметическую и геометрическую прогрессию как функции натурального аргумента; связывать арифметическую прогрессию с линейным ростом, геометрическую — с экспоненциальным ростом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находить вероятность случайного события в простейших случаях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решать простейшие комбинаторные задачи на нахождение числа объектов или их комбинаций с использованием правила произведении; 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обрести опыт проведения случайных экспериментов, в том числе с помощью компьютерного моделирования, интерпретации их результатов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научиться некоторым специальным приёмам решения комбинаторных задач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научиться применять понятие развёртки для выполнения практических расчётов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обрести опыт применения алгебраического и тригонометрического аппарата и идей движения при решении геометрических задач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обрести опыт исследования свойств планиметрических фигур с помощью компьютерных программ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менять алгебраический и тригонометрический аппарат и идеи движения при решении задач на вычисление площадей многоугольников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овладеть координатным методом решения задач на вычисления и доказательства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овладеть векторным методом для решения задач на вычисления и доказательства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приобрести опыт выполнения проектов по темам «Геометрические преобразования на плоскости», «Построение отрезков по формуле», «Применение координатного метода при решении задач на вычисления и доказательства», «Применение векторного метода при решении задач на вычисления и доказательства»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 xml:space="preserve"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овладеть традиционной схемой решения задач на построение с помощью циркуля и линейки: анализ, построение, доказательство и исследование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научиться решать задачи на построение методом геометрического места точек и методом подоб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вычислять площади фигур, составленных из двух или более прямоугольников, параллелограммов, треугольников, круга и сектора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0"/>
              <w:ind w:left="0" w:firstLine="283"/>
              <w:rPr>
                <w:iCs/>
              </w:rPr>
            </w:pPr>
            <w:r>
              <w:rPr>
                <w:iCs/>
              </w:rPr>
              <w:t>освоить системы математических знаний, необходимых для развития промышленности региона, а также для получения инженерных и технических специальностей востребованных в регионе.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096" w:leader="none"/>
        </w:tabs>
        <w:spacing w:lineRule="atLeast" w:line="2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200" w:before="0" w:after="0"/>
        <w:ind w:firstLine="283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Heading5"/>
        <w:spacing w:lineRule="atLeast" w:line="200" w:before="0" w:after="0"/>
        <w:ind w:left="0"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b w:val="false"/>
          <w:i w:val="false"/>
          <w:sz w:val="24"/>
          <w:szCs w:val="24"/>
        </w:rPr>
        <w:t>АРИФМЕТИКА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Натуральные числа.</w:t>
      </w:r>
      <w:r>
        <w:rPr>
          <w:rFonts w:cs="Times New Roman" w:ascii="Times New Roman" w:hAnsi="Times New Roman"/>
          <w:sz w:val="24"/>
          <w:szCs w:val="24"/>
        </w:rPr>
        <w:t xml:space="preserve"> Натуральный ряд. Десятичная система счисления. Арифметические действия с натуральными числами. Свойства арифметических действий.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авнение натуральных чисел с использованием сведений об этносе Челябинской области. Сложение и вычитание натуральных чисел с использованием экологических данных г. Снежинск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 натуральным показателем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выражения, значение числового выражения. Составление буквенных и числовых выражений с использованием данных метеорологии г. Снежинска. Составление выражений с использованием сведений о демографии Челябинской области. Порядок действий в числовых выражениях, использование скобок. Решение текстовых задач арифметическими способами. Решение текстовых задач с использованием достижений учёных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и и кратные. Свойства и признаки делимости. Простые и составные числа. Разложение натурального числа на простые множители. Деление с остатком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Дроби.</w:t>
      </w:r>
      <w:r>
        <w:rPr>
          <w:rFonts w:cs="Times New Roman" w:ascii="Times New Roman" w:hAnsi="Times New Roman"/>
          <w:sz w:val="24"/>
          <w:szCs w:val="24"/>
        </w:rPr>
        <w:t xml:space="preserve"> Обыкновенные дроби. Основное свойство дроби. Сравнение обыкновенных дробей. Арифметические действия с обыкновенными дробями. Задачи на нахождение НОД чисел с использованием данных об уральском фарфоре. Нахождение части от целого и целого по его части. Решение задач на нахождение дроби от числа с использованием достижений учёных Снежинска.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 на нахождение числа по его дроби с использованием данных породного состава лесов Южного Урала. Решение задач на дроби с использованием данных «Комбината школьного питания» г. Снежинска. Решение задач с применением данных туристической сферы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сятичные дроби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 Сравнение десятичных дробей с использованием метеорологических данных Южного Урала. Решение задач на д</w:t>
      </w:r>
      <w:r>
        <w:rPr>
          <w:rFonts w:cs="Times New Roman" w:ascii="Times New Roman" w:hAnsi="Times New Roman"/>
          <w:bCs/>
          <w:sz w:val="24"/>
          <w:szCs w:val="24"/>
        </w:rPr>
        <w:t>еление десятич</w:t>
        <w:softHyphen/>
        <w:t>ных дро</w:t>
        <w:softHyphen/>
        <w:t>бей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данных достижений выдающихся спортсменов Снежинска и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ы; нахождение процентов от величины и величины по её процентам. Отношение; выражение отношения в процентах. Пропорция; основное свойство пропорции. Решение задач на проценты с использованием данных Ильменского заповедника в динамике изменения численности животных. Масштаб: расчёт расстояний по карте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и способам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с использованием данных Красной книги Челябинской области. Решение задач на движение по дорогам и рекам Южного Урал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>Рациональные числа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е и отрицательные числа, модуль числа. Множество целых чисел. Множество рациональных чисел; рациональное число как отношение</w:t>
      </w:r>
      <w:r>
        <w:rPr>
          <w:rStyle w:val="7"/>
          <w:rFonts w:eastAsia="Calibri"/>
          <w:sz w:val="24"/>
          <w:szCs w:val="24"/>
        </w:rPr>
        <w:t xml:space="preserve"> </w:t>
      </w:r>
      <w:r>
        <w:rPr>
          <w:rStyle w:val="7"/>
          <w:rFonts w:eastAsia="Calibri"/>
          <w:sz w:val="24"/>
          <w:szCs w:val="24"/>
          <w:lang w:val="en-US"/>
        </w:rPr>
        <w:t>m</w:t>
      </w:r>
      <w:r>
        <w:rPr>
          <w:rStyle w:val="7"/>
          <w:rFonts w:eastAsia="Calibri"/>
          <w:sz w:val="24"/>
          <w:szCs w:val="24"/>
        </w:rPr>
        <w:t>/</w:t>
      </w:r>
      <w:r>
        <w:rPr>
          <w:rStyle w:val="7"/>
          <w:rFonts w:eastAsia="Calibri"/>
          <w:sz w:val="24"/>
          <w:szCs w:val="24"/>
          <w:lang w:val="en-US"/>
        </w:rPr>
        <w:t>n</w:t>
      </w:r>
      <w:r>
        <w:rPr>
          <w:rStyle w:val="7"/>
          <w:rFonts w:eastAsia="Calibri"/>
          <w:sz w:val="24"/>
          <w:szCs w:val="24"/>
        </w:rPr>
        <w:t>,</w:t>
      </w:r>
      <w:r>
        <w:rPr>
          <w:rStyle w:val="6"/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Style w:val="7"/>
          <w:rFonts w:eastAsia="Calibri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 xml:space="preserve"> — целое число, а</w:t>
      </w:r>
      <w:r>
        <w:rPr>
          <w:rStyle w:val="7"/>
          <w:rFonts w:eastAsia="Calibri"/>
          <w:sz w:val="24"/>
          <w:szCs w:val="24"/>
        </w:rPr>
        <w:t xml:space="preserve"> </w:t>
      </w:r>
      <w:r>
        <w:rPr>
          <w:rStyle w:val="7"/>
          <w:rFonts w:eastAsia="Calibri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— натуральное. Сравнение рациональных чисел. Арифметические действия с рациональными числами. Свойства арифметических действий. Степень с целым показателем. Решение задач на рациональные числа с использованием исторических сведений Южного Урала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Действительные числа.</w:t>
      </w:r>
      <w:r>
        <w:rPr>
          <w:rFonts w:cs="Times New Roman" w:ascii="Times New Roman" w:hAnsi="Times New Roman"/>
          <w:sz w:val="24"/>
          <w:szCs w:val="24"/>
        </w:rPr>
        <w:t xml:space="preserve"> Квадратный корень из числа. Корень третьей степени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об иррациональном числе. Иррациональность числа </w:t>
      </w:r>
      <w:r>
        <w:rPr/>
        <w:object w:dxaOrig="420" w:dyaOrig="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25pt;height:20pt" filled="f" o:ole="">
            <v:imagedata r:id="rId3" o:title=""/>
          </v:shape>
          <o:OLEObject Type="Embed" ProgID="" ShapeID="ole_rId2" DrawAspect="Content" ObjectID="_1647841352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и несоизмеримость стороны и диагонали квадрата. Десятичные приближения иррациональных чисел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действительных чисел; представление действительных чисел бесконечными десятичными дробями. Сравнение действительных чисел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ая прямая. Изображение чисел точками координатной прямой. Числовые промежутки. Решение задач на координатном луче с использованием биографических сведений учёных г. Снежинска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Измерения, приближения, оценки.</w:t>
      </w:r>
      <w:r>
        <w:rPr>
          <w:rFonts w:cs="Times New Roman" w:ascii="Times New Roman" w:hAnsi="Times New Roman"/>
          <w:sz w:val="24"/>
          <w:szCs w:val="24"/>
        </w:rPr>
        <w:t xml:space="preserve"> Размеры объектов окружающего мира (от элементарных частиц до Вселенной), длительность процессов в окружающем мире. Выделение множителя — степени десяти в записи числ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ённое значение величины, точность приближения. Округление натуральных чисел и десятичных дробей. Прикидка и оценка результатов вычислений. Высоты, превышения, низины и глубины объектов Южного Урала. Применение приближения чисел с использованием данных предприятий пищевой промышленности Челябинска и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>Алгебраические выражения.</w:t>
      </w:r>
      <w:r>
        <w:rPr>
          <w:rFonts w:cs="Times New Roman" w:ascii="Times New Roman" w:hAnsi="Times New Roman"/>
          <w:sz w:val="24"/>
          <w:szCs w:val="24"/>
        </w:rPr>
        <w:t xml:space="preserve"> 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</w:t>
      </w:r>
    </w:p>
    <w:p>
      <w:pPr>
        <w:pStyle w:val="Normal"/>
        <w:spacing w:lineRule="atLeast" w:line="2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задач с использованием метеорологических данных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с натуральным показателем и её свойства. 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ёхчлен; разложение квадратного трёхчлена на множител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ё свойств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выражения и их преобразования. Доказательство тождеств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движение города Снежинска в решении упражнений на числовое значение рационального выражения. Решение упражнений на стандартный вид числа, связанных с сельским хозяйством ЧО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е корни. Свойства арифметических квадратных корней и их применение к преобразованию числовых выражений и вычислениям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Уравнения.</w:t>
      </w:r>
      <w:r>
        <w:rPr>
          <w:rFonts w:cs="Times New Roman" w:ascii="Times New Roman" w:hAnsi="Times New Roman"/>
          <w:sz w:val="24"/>
          <w:szCs w:val="24"/>
        </w:rPr>
        <w:t xml:space="preserve"> Уравнение с одной переменной. Корень уравнения. Свойства числовых равенств. Равносильность уравнений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ое уравнение. Квадратное уравнение: формула корней квадратного уравнения. Теорема Виета. Решение уравнений, сводящихся к линейным и квадратным. Примеры решения уравнений третьей и четвёртой степеней. Решение дробно-рациональных уравнений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с двумя переменными. Линейное уравнение с двумя переменными, примеры решения уравнений в целых числах. Решение задач с помощью уравнений с использованием данных Красной книги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уравнений с двумя переменными. Равносильность систем. Системы двух линейных уравнений с двумя переменными; решение подстановкой и сложением. Примеры решения систем нелинейных уравнений с двумя переменными. Решение задач с использованием данных Ильменского заповедника. Решение задач с помощью систем уравнений используя данные  дорог и рек Урала. 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алгебраическим способом. Решение задач с помощью линейных уравнений с использованием демографических и этнических данных Челябинской области. Решение текстовых задач с использованием данных предприятий лёгкой промышленности Челябинской области. Решение задач при помощи систем уравнений первой степени с использованием данных Ильменского заповедника. Решение задач с использованием данных предприятий металлургической и сельскохозяйственной промышленностей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ртовы координаты на плоскости. Графическая интерпретация уравнения с двумя переменными. График линейного уравнения с двумя переменными; угловой коэффициент прямой; условие параллельности прямых. Графики простейших нелинейных уравнений: парабола, гипербола, окружность. Графическая интерпретация систем уравнений с двумя переменными. Декартова система координат на примере  дорог  и  рек  Урала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Неравенства.</w:t>
      </w:r>
      <w:r>
        <w:rPr>
          <w:rFonts w:cs="Times New Roman" w:ascii="Times New Roman" w:hAnsi="Times New Roman"/>
          <w:sz w:val="24"/>
          <w:szCs w:val="24"/>
        </w:rPr>
        <w:t xml:space="preserve"> Числовые неравенства и их свойства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о с одной переменной. Равносильность неравенств. Линейные неравенства с одной переменной. Квадратные неравенства. Системы неравенств с одной переменной. Решение упражнений с использованием экологических данных Челябинска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ФУНКЦИИ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>Основные понятия.</w:t>
      </w:r>
      <w:r>
        <w:rPr>
          <w:rFonts w:cs="Times New Roman" w:ascii="Times New Roman" w:hAnsi="Times New Roman"/>
          <w:sz w:val="24"/>
          <w:szCs w:val="24"/>
        </w:rPr>
        <w:t xml:space="preserve"> Зависимости между величинами. Представление зависимостей формулами. Понятие функции, область применения и область значения функции. Способы задания функции. График функции. Свойства функции, их отражение на графике. Примеры графиков зависимостей, отражающих реальные процессы. Сравнение чисел с использованием метеорологических данных Южного Урала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 xml:space="preserve">Числовые функции. </w:t>
      </w:r>
      <w:r>
        <w:rPr>
          <w:rFonts w:cs="Times New Roman" w:ascii="Times New Roman" w:hAnsi="Times New Roman"/>
          <w:sz w:val="24"/>
          <w:szCs w:val="24"/>
        </w:rPr>
        <w:t>Функции, описывающие прямую и обратную пропорциональные зависимости, их графики и свойства. Линейная функция, её график и свойства. Квадратичная функция, её график и свойства. Степенные функции с натуральными показателями 2 и 3, их графики и свойства. Графики функций</w:t>
      </w:r>
      <w:r>
        <w:rPr>
          <w:rStyle w:val="7"/>
          <w:rFonts w:eastAsia="Calibri"/>
          <w:sz w:val="24"/>
          <w:szCs w:val="24"/>
        </w:rPr>
        <w:t xml:space="preserve"> </w:t>
      </w:r>
      <w:r>
        <w:rPr/>
        <w:object w:dxaOrig="32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1pt;height:23.8pt" filled="f" o:ole="">
            <v:imagedata r:id="rId5" o:title=""/>
          </v:shape>
          <o:OLEObject Type="Embed" ProgID="" ShapeID="ole_rId4" DrawAspect="Content" ObjectID="_1415685726" r:id="rId4"/>
        </w:object>
      </w:r>
      <w:r>
        <w:rPr>
          <w:rStyle w:val="7"/>
          <w:rFonts w:eastAsia="Calibri"/>
          <w:sz w:val="24"/>
          <w:szCs w:val="24"/>
        </w:rPr>
        <w:t xml:space="preserve"> 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Числовые последовательности.</w:t>
      </w:r>
      <w:r>
        <w:rPr>
          <w:rFonts w:cs="Times New Roman" w:ascii="Times New Roman" w:hAnsi="Times New Roman"/>
          <w:sz w:val="24"/>
          <w:szCs w:val="24"/>
        </w:rPr>
        <w:t xml:space="preserve"> 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го члена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го члена арифметической и геометрической прогрессий, суммы первых</w:t>
      </w:r>
      <w:r>
        <w:rPr>
          <w:rStyle w:val="7"/>
          <w:rFonts w:eastAsia="Calibri"/>
          <w:sz w:val="24"/>
          <w:szCs w:val="24"/>
        </w:rPr>
        <w:t xml:space="preserve"> п</w:t>
      </w:r>
      <w:r>
        <w:rPr>
          <w:rStyle w:val="9"/>
          <w:rFonts w:eastAsia="Calibri"/>
          <w:sz w:val="24"/>
          <w:szCs w:val="24"/>
        </w:rPr>
        <w:t>-х</w:t>
      </w:r>
      <w:r>
        <w:rPr>
          <w:rFonts w:cs="Times New Roman" w:ascii="Times New Roman" w:hAnsi="Times New Roman"/>
          <w:sz w:val="24"/>
          <w:szCs w:val="24"/>
        </w:rPr>
        <w:t xml:space="preserve"> членов. Изображение членов арифметической и геометрической прогрессий точками координатной плоскости. Линейный и экспоненциальный рост. Сложные проценты. Решение заданий с прогрессией на сравнение доходов от вкладов по процентам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И СТАТИСТИКА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>Описательная статистика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е данных в виде таблиц, диаграмм, графиков. Случайная изменчивость. Статистические характеристики набора данных: среднее арифметическое, медиана, наибольшее и наименьшее значения, размах. Представление о выборочном исследовании. Составление диаграмм по данным о  профессиях, необходимыми в г. Снежинске. Составление диаграммы численности населения городов РОСАТОМА. Нахождение среднего арифметического с использованием числовых характеристик и данных МБОУ «СОШ №121» г. Снежинска. Решение упражнений на статистику с использованием демографических и этнических данных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>Случайные события и вероятность.</w:t>
      </w:r>
      <w:r>
        <w:rPr>
          <w:rFonts w:cs="Times New Roman" w:ascii="Times New Roman" w:hAnsi="Times New Roman"/>
          <w:sz w:val="24"/>
          <w:szCs w:val="24"/>
        </w:rPr>
        <w:t xml:space="preserve"> Понятие о случайном опыте и случайном событии. Частота случайного события. Статистический подход к понятию вероятности. Вероятности противоположных событий. Достоверные и невозможные события. Равновозможность событий. Классическое определение вероятности. Решение задач с использованием статистических  сведений об этносе Челябинской области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>Комбинаторика.</w:t>
      </w:r>
      <w:r>
        <w:rPr>
          <w:rFonts w:cs="Times New Roman" w:ascii="Times New Roman" w:hAnsi="Times New Roman"/>
          <w:sz w:val="24"/>
          <w:szCs w:val="24"/>
        </w:rPr>
        <w:t xml:space="preserve"> Решение комбинаторных задач перебором вариантов. Комбинаторное правило умножения. Перестановки и факториал. Задачи, связанные с профессиями, нужными в городе Челябинске, Снежинске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ГЕОМЕТРИЯ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Наглядная геометрия.</w:t>
      </w:r>
      <w:r>
        <w:rPr>
          <w:rFonts w:cs="Times New Roman" w:ascii="Times New Roman" w:hAnsi="Times New Roman"/>
          <w:sz w:val="24"/>
          <w:szCs w:val="24"/>
        </w:rPr>
        <w:t xml:space="preserve"> Наглядные представления о фигурах на плоскости: прямая, отрезок, луч, угол, ломаная, многоугольник, окружность, круг. Четырёхугольник, прямоугольник, квадрат. Треугольник, виды треугольников. Треугольники в архитектуре г. Снежинска. Правильные многоугольники. Взаимное расположение двух прямых, двух окружностей, прямой и окружности. Перпендикулярные прямые в перекрёстках Снежинска.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ение геометрических фигур и их конфигураций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ющиеся прямые в памятниках архитектуры Челябинской области. Применение параллельных прямых в архитектуре школы №121. Треугольники в архитектурных сооружениях Снежинск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отрезка, ломаной. Периметр многоугольника. Единицы измерения длины. Измерение длины отрезка, построение отрезка заданной длины. Расчёт расстояний между объектами по карте города Снежинск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глов. Градусная мера угла. Измерение и построение углов с помощью транспортира. Биссектриса угл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лощади фигуры; единицы измерения площади. Площадь прямоугольника, квадрата. Приближённое измерение площади фигур на клетчатой бумаге. Равновеликие фигуры. Разрезание и составление геометрических фигур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куб, параллеле-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 Изготовление моделей пространственных фигур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бъёма; единицы объёма. Объём прямоугольного параллелепипеда, куб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чёт объёма воды в фонтанах и бассейнах г. Снежинска. Решение задач по стереометрии в арт-объектах Челябинска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равенстве фигур. Центральная, осевая и зеркальная симметрии. Изображение симметричных фигур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Геометрические фигуры.</w:t>
      </w:r>
      <w:r>
        <w:rPr>
          <w:rFonts w:cs="Times New Roman" w:ascii="Times New Roman" w:hAnsi="Times New Roman"/>
          <w:sz w:val="24"/>
          <w:szCs w:val="24"/>
        </w:rPr>
        <w:t xml:space="preserve"> 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ые и пересекающиеся прямые. Перпендикулярные прямые. Теоремы о параллельности и перпендикулярности прямых. Перпендикуляр и наклонная к прямой. Серединный перпендикуляр к отрезку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ое место точек. Свойства биссектрисы угла и серединного перпендикуляра к отрезку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 Сумма углов треугольника. Внешние углы треугольника. Теорема Фалеса. Подобие треугольников. Задачи на подобие, связанные с параметрами кинозалов Челябинска. Признаки подобия треугольников. Теорема Пифагора. Применение теоремы Пифагора на примере известных вершин Урала.</w:t>
      </w:r>
      <w:r>
        <w:rPr>
          <w:rStyle w:val="FontStyle13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ус, косинус, тангенс, котангенс острого угла прямоугольного треугольника и углов от 0 до 180°,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 Замечательные точки треугольника.</w:t>
      </w:r>
    </w:p>
    <w:p>
      <w:pPr>
        <w:pStyle w:val="Normal"/>
        <w:spacing w:lineRule="atLeast" w:line="2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свойств равнобедренного треугольника с использованием еометрических данных архитектурных объектов Челябинска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ырёхугольник. Четырёхугольники в архитектурных сооружениях Снежинска.</w:t>
      </w:r>
      <w:r>
        <w:rPr>
          <w:rStyle w:val="FontStyle13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ллелограмм, его свойства и признаки. Прямоугольник, квадрат, ромб, их свойства и признаки. Трапеция, средняя линия трапеци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угольник. Выпуклые многоугольники. Сумма углов выпуклого многоугольника. Правильные многоугольник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 и круг. Дуга, хорда. Сектор, сегмент. Центральный угол, вписанный угол; величина вписанного угла. Взаимное расположение прямой и окружности, двух окружнос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 Исследование объектов города Снежинска, имеющих форму окружности и нахождение их площад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 Решение задач на осевую и центральную симметрии в архитектуре Челябинска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вычисление, доказательство и построение с использованием свойств изученных фигур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Измерение геометрических величин.</w:t>
      </w:r>
      <w:r>
        <w:rPr>
          <w:rFonts w:cs="Times New Roman" w:ascii="Times New Roman" w:hAnsi="Times New Roman"/>
          <w:sz w:val="24"/>
          <w:szCs w:val="24"/>
        </w:rPr>
        <w:t xml:space="preserve"> Длина отрезка. Расстояние от точки до прямой. Расстояние между параллельными прямым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многоугольник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окружности, число π, длина дуги окружности. Расчёт длины окружности и площадь круга на примере цирковой арены города Челябинска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усная мера угла, соответствие между величиной центрального угла и длиной дуги окружности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угольника. Площадь круга и площадь сектора. Соотношение между площадями подобных фигур. Измерение площадей геометрических форм зданий г. Снежинска. Решение задач на вычисление и доказательство с использованием изученных формул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>Координаты.</w:t>
      </w:r>
      <w:r>
        <w:rPr>
          <w:rFonts w:cs="Times New Roman" w:ascii="Times New Roman" w:hAnsi="Times New Roman"/>
          <w:sz w:val="24"/>
          <w:szCs w:val="24"/>
        </w:rPr>
        <w:t xml:space="preserve"> Уравнение прямой. Координаты середины отрезка. Формула расстояния между двумя точками плоскости. Уравнение окружности. Определение расстояний до недоступных объектов и высот Челябинска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Векторы.</w:t>
      </w:r>
      <w:r>
        <w:rPr>
          <w:rFonts w:cs="Times New Roman" w:ascii="Times New Roman" w:hAnsi="Times New Roman"/>
          <w:sz w:val="24"/>
          <w:szCs w:val="24"/>
        </w:rPr>
        <w:t xml:space="preserve"> 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 Решение задач с векторами, связанных с полётом самолетов над Уралом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 МНОЖЕСТВА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Теоретико-множественные понятия.</w:t>
      </w:r>
      <w:r>
        <w:rPr>
          <w:rFonts w:cs="Times New Roman" w:ascii="Times New Roman" w:hAnsi="Times New Roman"/>
          <w:sz w:val="24"/>
          <w:szCs w:val="24"/>
        </w:rPr>
        <w:t xml:space="preserve"> Множество, эле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отношений между множествами с помощью диаграмм Эйлера — Венна.</w:t>
      </w:r>
    </w:p>
    <w:p>
      <w:pPr>
        <w:pStyle w:val="TextBody"/>
        <w:spacing w:lineRule="atLeast" w:line="200" w:before="0" w:after="0"/>
        <w:ind w:firstLine="283"/>
        <w:jc w:val="both"/>
        <w:rPr/>
      </w:pPr>
      <w:r>
        <w:rPr>
          <w:rStyle w:val="Style16"/>
          <w:rFonts w:eastAsia="Calibri"/>
          <w:sz w:val="24"/>
          <w:szCs w:val="24"/>
        </w:rPr>
        <w:t>Элементы логики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TextBody"/>
        <w:spacing w:lineRule="atLeast" w:line="200" w:before="0" w:after="0"/>
        <w:ind w:firstLine="283"/>
        <w:jc w:val="both"/>
        <w:rPr>
          <w:rStyle w:val="Style16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равносильности, следовании, употребление логических связок</w:t>
      </w:r>
      <w:r>
        <w:rPr>
          <w:rStyle w:val="7"/>
          <w:rFonts w:eastAsia="Calibri"/>
          <w:sz w:val="24"/>
          <w:szCs w:val="24"/>
        </w:rPr>
        <w:t xml:space="preserve"> если...</w:t>
      </w:r>
      <w:r>
        <w:rPr>
          <w:rStyle w:val="51"/>
          <w:rFonts w:eastAsia="Calibri"/>
          <w:sz w:val="24"/>
          <w:szCs w:val="24"/>
        </w:rPr>
        <w:t xml:space="preserve"> </w:t>
      </w:r>
      <w:r>
        <w:rPr>
          <w:rStyle w:val="7"/>
          <w:rFonts w:eastAsia="Calibri"/>
          <w:sz w:val="24"/>
          <w:szCs w:val="24"/>
        </w:rPr>
        <w:t>то, в том и только в том случае,</w:t>
      </w:r>
      <w:r>
        <w:rPr>
          <w:rFonts w:cs="Times New Roman" w:ascii="Times New Roman" w:hAnsi="Times New Roman"/>
          <w:sz w:val="24"/>
          <w:szCs w:val="24"/>
        </w:rPr>
        <w:t xml:space="preserve"> логические связки</w:t>
      </w:r>
      <w:r>
        <w:rPr>
          <w:rStyle w:val="7"/>
          <w:rFonts w:eastAsia="Calibri"/>
          <w:sz w:val="24"/>
          <w:szCs w:val="24"/>
        </w:rPr>
        <w:t xml:space="preserve"> и, ил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>МАТЕМАТИКА В ИСТОРИЧЕСКОМ РАЗВИТИИ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формирования понятия числа: натуральные числа, дроби, недостаточность рациональных чисел для геометрических измерений, иррациональные числа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 Магницкий. Л. Эйлер. Герон Александрийский и его вклад в развитие математик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ждение алгебры в недрах арифметики. Ал-Хорезми. Рождение буквенной символики. П. Ферма. Ф. Виет. Р. Декарт. История вопроса о нахождении формул корней алгебраических уравнений, неразрешимость в радикалах уравнений степени, большей четырёх. Н. Тарталья, Дж. Кардано, Н. X. Абель, Э. Галуа. Франсуа Виет и его вклад в основы элементарной алгебры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ение метода координат, позволяющего переводить геометрические объекты на язык алгебры. Р. Декарт и П. Ферма. Примеры различных систем координат на плоскости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Леонардо Пизанского (Фибоначчи) о кроликах, числа Фибоначчи. Задача о шахматной доске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теории вероятностей: страховое дело, азартные игры. П. Ферма и Б. Паскаль. Я. Бернулли. А. Н. Колмогоров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емлемерия к геометрии. Пифагор и его школа. Фалес. Архимед. Построения с помощью циркуля и линейки. Построение правильных многоугольников. Трисекция угла. Квадратура круга. Удвоение куба. История числа π. Золотое сечение. «Начала» Евклида. Л. Эйлер. Н. И. Лобачевский. История пятого постулата. Софизм, парадоксы.</w:t>
      </w:r>
    </w:p>
    <w:p>
      <w:pPr>
        <w:pStyle w:val="TextBody"/>
        <w:spacing w:lineRule="atLeast" w:line="2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2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tbl>
      <w:tblPr>
        <w:tblW w:w="9992" w:type="dxa"/>
        <w:jc w:val="left"/>
        <w:tblInd w:w="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09"/>
        <w:gridCol w:w="6627"/>
        <w:gridCol w:w="1756"/>
      </w:tblGrid>
      <w:tr>
        <w:trPr>
          <w:trHeight w:val="2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математики 5 класса ( 5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ы и координаты.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вычитание, умножение и деление натуральных чисел. Упрощение выражений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 и смешанных чисе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вычитание, деление и умножение десятичных дробей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чисел (16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Делимость чисел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робей с разными знаменателями (18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6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«Сложение и вычитание смешанных чисел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обыкновенных дробей (27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Умножение дробей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-обратные числ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6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«Деление дробей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 (18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2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«Отношения и пропорции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штаб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«Масштаб. Длина окружности. Площадь круга»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ительные и отрицательные числа (13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личин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 «Положительные и отрицательные числа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положительных и отрицательных чисел (12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помощью координатной прямой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1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«Сложение и вычитание положительных и отрицательных чисел»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положительных и отрицательных чисел (12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2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 (15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1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8 «Раскрытие скобок. Подобные слагаемые. Решение уравнений».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на плоскости (14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5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8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3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8 «Координаты на плоскости»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Style17"/>
                <w:rFonts w:eastAsia="Calibri" w:cs="Times New Roman" w:ascii="Times New Roman" w:hAnsi="Times New Roman"/>
                <w:b/>
              </w:rPr>
              <w:t>Итоговое повторение (25 часов)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7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быкновенными дробями и смешанными числами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1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ные выражения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-15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порции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-157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рациональными числами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61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64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167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лоскости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раммы 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о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 часов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.</w:t>
      </w:r>
    </w:p>
    <w:tbl>
      <w:tblPr>
        <w:tblW w:w="10046" w:type="dxa"/>
        <w:jc w:val="left"/>
        <w:tblInd w:w="3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05"/>
        <w:gridCol w:w="6081"/>
        <w:gridCol w:w="1282"/>
        <w:gridCol w:w="1278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рока</w:t>
            </w:r>
          </w:p>
        </w:tc>
        <w:tc>
          <w:tcPr>
            <w:tcW w:w="6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ема урок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л-во часов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6 часов в неделю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5 часов в неделю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ема: Повторение курса 6 класса (2 часа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Действия с обыкновенными и десятичными дробями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Действия с рациональными числами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Тема: Выражения. Тождества. Уравнения. (25часа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исловые выражения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ема: Начальные геометрические сведения (10 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ямая и отрезок. Луч и уго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авнение отрезков и углов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ражения с переменным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равнение значений выражений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ождества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мерение отрезков. Измерение углов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ждества. Тождественные преобразования выражени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Перпендикулярные прямые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Прямая и отрезок. Луч и угол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ождества. Тождественные преобразования выражений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Контрольная работа № 1 «Выражения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равнение и его корн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ейные уравнения с одной переменно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Сравнение, измерение отрезков и углов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Перпендикулярные прямые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инейные уравнения с одной переменной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Начальные геометрические сведения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онтрольная работа: № 2 «Начальные геометрические сведения»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ешение задач с помощью уравнений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реднее арифметическое, размах и мода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Тема: Треугольники (17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еугольник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ый признак равенства треугольников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едиана как статистическая характеристика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 Тема: Функции. (18 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то такое функция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ый признак равенства треугольников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пендикуляр к прямой. Медианы, биссектрисы и высоты треугольника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то такое функция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числение значений функции по формуле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афик функци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ойства равнобедренного треугольника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афик функци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ямая пропорциональность  и её график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торой признак равенства треугольников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ейная функция и её график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Взаимное расположение графиков линейных функций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етий признак равенства треугольников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Взаимное расположение графиков линейных функций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адание функции несколькими формулами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ружность. Построение циркулем и линейко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еры задач на построение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. Контрольная работа № 3 «Функции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ема:  Степень с натуральным показателем.(18 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пределение степени с натуральным показателем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еры задач на построение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Первый признак равенства треугольников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множение и деление степене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зведение в степень произведения и степен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Второй признак равенства треугольников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Третий признак равенства треугольников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зведение в степень произведения и степен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член и его стандартный вид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Умножение одночленов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Контрольная работа №4 «Треугольники»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Тема: Параллельные прямые (13 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пределение параллельности прямых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Умножение одночленов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зведение одночлена в степень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знаки параллельности двух прямых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актические способы построения параллельных прямых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Контрольная работа № 5 «Степень с натуральным показателем»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ема: Многочлены (22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ногочлен и его стандартный вид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актические способы построения параллельных прямых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 аксиомах геометри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ожение и вычитание многочленов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множение одночлена на многочлен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ксиома параллельных прямых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множение одночлена на многочлен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ление многочлена на одночлен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ы об углах, образованных двумя параллельными прямыми и секуще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трольная работа № 6 «Многочлены»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1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несение общего множителя за скобк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Параллельные прямые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множение многочлена на многочлен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ложение многочлена на множители способом группировк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Параллельные прямые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онтрольная работа №7 «Параллельные прямые»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ложение многочлена на множители способом группировк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ложение многочлена на множители способом группировк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казательство тождеств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ема: Соотношения между сторонами и углами треугольника (18 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 о сумме углов треугольника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роугольный, прямоугольный и тупоугольный треугольник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. Контрольная работа № 8 «Произведение  многочленов»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ема : Формулы сокращённого умножения (23 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зведение в квадрат и в куб суммы и разности двух выражени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равенство треугольника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зведение в квадрат и в куб суммы и разности двух выражени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ложение на множители с помощью формул квадрата суммы и квадрата разност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множение разности двух выражений на их сумму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 о соотношениях  между сторонами и углами треугольника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онтрольная работа № 9 «Соотношения между сторонами и углами треугольника»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множение разности двух выражений на их сумму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13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азложение разности квадратов на множители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ложение на множители суммы и разности кубов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которые свойства прямоугольных треугольников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ложение на множители суммы и разности кубов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4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знаки равенства прямоугольных треугольников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образование целого выражения в многочлен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5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менение различных способом разложения на множители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5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ложение квадратного трехчлена на множители при помощи выделения квадратного двучлен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сстояние от точки до прямой. Расстояние между параллельными прямым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строение треугольника по трем элементам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5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реобразование целого выражения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.Контрольная работа № 10 «Преобразование целых выражений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ема : Системы линейных уравнений. (18 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ейное уравнение с двумя переменным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16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афик линейного уравнения с двумя переменным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-165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истемы линейных уравнений с двумя переменным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Сумма углов треугольника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Прямоугольные треугольники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7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особ подстановк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Прямоугольные треугольники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онтрольная работа № 11 «Прямоугольные треугольники»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-17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пособ сложения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Повторение. Решение задач. (11 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-17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Решение задач по теме «Треугольники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-18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задач с помощью систем уравнени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Параллельные прямые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задач с помощью систем уравнени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. Контрольная работа № 12 «Системы линейных уравнений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ема:  Повторение (15 часов)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-18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ражения, тождества, уравнения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-188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Сумма углов треугольника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нкции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епень с натуральным показателем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-19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ногочлены. Формулы сокращенного умножения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Неравенство треугольника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-196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Прямоугольные треугольники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-199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истемы линейных уравнений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01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ешение уравнений.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ализ контрольной работы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 час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 часов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tbl>
      <w:tblPr>
        <w:tblW w:w="10019" w:type="dxa"/>
        <w:jc w:val="left"/>
        <w:tblInd w:w="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59"/>
        <w:gridCol w:w="6041"/>
        <w:gridCol w:w="1295"/>
        <w:gridCol w:w="1224"/>
      </w:tblGrid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рока</w:t>
            </w:r>
          </w:p>
        </w:tc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ема урок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л-во часов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6 часов в неделю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5 часов в неделю</w:t>
            </w:r>
          </w:p>
        </w:tc>
      </w:tr>
      <w:tr>
        <w:trPr/>
        <w:tc>
          <w:tcPr>
            <w:tcW w:w="10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. Тема:  Рациональные дроби (31 час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. Тема: Четырехугольники (14 часов)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Рациональные выражения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Основное свойство дроби. Сокращение дробей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ногоугольник. Выпуклый многоугольник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тырехугольник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9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ложение и вычитание дробей с одинаковыми знаменателям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раллелограмм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знаки параллелограмм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апеция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.Контрольная работа №1  « Сложение и вычитание дробей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Умножение дробей. Возведение дроби в степень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ямоугольник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мб и квадрат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Деление дробей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евая и центральная симметри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реобразование рациональных выражений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Четырёхугольники»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. Контрольная работа №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Четырехугольники»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. Тема:  Квадратные корни (27 часов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. Тема: Площадь (14 часов)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циональные числ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нятие площади многоугольник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лощадь прямоугольник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ррациональные числ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вадратные корни. Арифметический квадратный корень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равнение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лощадь параллелограмм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хождение приближенных значений квадратного корня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ункция у = </w:t>
            </w:r>
            <w:r>
              <w:rPr>
                <w:rFonts w:cs="Symbol" w:ascii="Symbol" w:hAnsi="Symbol"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и ее график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вадратный корень из произведения и дроби.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лощадь треугольник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вадратный корень из произведения и дроби.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вадратный корень из степен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лощадь трапеци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А. Контрольная работа №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войства арифметического квадратного корня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несение множителя за знак  корня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 Пифагор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несение множителя под знак корня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образование выражений, содержащих квадратные корн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, обратная теореме Пифагор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Площадь»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образование выражений, содержащих квадратные корн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Площадь»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. Тема: Квадратные уравнения (28 часов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. Тема: Подобные треугольники (19 часов).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полные квадратные уравнения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порциональные отрезки. Определение подобных треугольников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ношение площадей подобных треугольников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ормула корней квадратного уравнения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ый признак подобия треугольников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8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задач с помощью квадратных уравнений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торой признак подобия треугольников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еорема Виет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А. Контрольная работа №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вадратные уравнения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етий признак подобия треугольников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. Контрольная работа № 5 «Признаки подобия треугольников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1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дробных рациональных уравнений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едняя линия треугольник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дробных рациональных уравнений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порциональные отрезки в прямоугольном треугольнике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задач с помощью рациональных уравнений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ктические приложения подобия треугольников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А. Контрольная работа №6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робные рациональные уравнения»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. Тема: Неравенства (27 часов)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исловые неравенств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3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йства числовых неравенств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 подобии произвольных фигур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Синус, косинус и тангенс острого угла прямоугольного треугольник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ожение и умножение числовых неравенств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13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Значения синуса, косинуса и тангенса для углов 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4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-139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грешность и точность приближения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. Контрольная работа №7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отношения между элементами прямоугольного треугольника»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ема: Окружность (17 часов).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заимное расположение прямой и окружност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-14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ресечение и объединение множеств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-14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исловые промежутк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сательная к окружност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-15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неравенств с одной переменной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адусная мера дуги окружност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 о вписанном угле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-16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систем неравенств с одной переменной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 о вписанном угле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 о вписанном угле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ойство биссектрисы угла и  серединного перпендикуляра к отрезку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 о пересечении высот треугольник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А. Контрольная работа № 8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равенства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А. Тема: Степень с целым показателем. Элементы статистики.  (17 часов)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-16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пределение степени с целым отрицательным  показателем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йства степени с целым показателем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 о пересечении высот треугольник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-17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писанная окружность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-17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йства степени с целым показателем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7-178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писанная окружность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-18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андартный вид числ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андартный вид числа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А. Контрольная работа №  9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тепень с целым показателем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Окружность»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-18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бор и группировка статистических данных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-189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глядное представление статистической информации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Контрольная работа №10 по теме «Окружность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А. Повторение (10 часов)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Г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Повторение. Решение задач. (6 часов)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циональные дроби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вадратные уравнения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19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Четырёхугольники. Площадь.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вадратные уравнения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еравенства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еравенства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епень с целым показателем. Элементы статистики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-20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Подобные треугольники»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одовой контрольной работе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нализ контрольной работы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часа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асов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tbl>
      <w:tblPr>
        <w:tblW w:w="1003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0"/>
        <w:gridCol w:w="6031"/>
        <w:gridCol w:w="1298"/>
        <w:gridCol w:w="1214"/>
      </w:tblGrid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рока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ема урока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л-во часов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6 часов в неделю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0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5 часов в неделю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ема: Квадратичная функция (29 часов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ема:  Векторы  (8 часов)</w:t>
            </w:r>
          </w:p>
        </w:tc>
      </w:tr>
      <w:tr>
        <w:trPr>
          <w:trHeight w:val="59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нкция. Область определения  и область значений функц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йства функци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онятие вектора. Равенство векторов.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кладывание вектора от данной точк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йства функци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вадратный трехчлен и его корн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умма двух векторов.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оны сложения векторов. Правило параллелограмм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азложение квадратного трехчлена на множители.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мма нескольких векторов. Вычитание векторов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изведение вектора  на число. Применение векторов к решению задач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Контрольная работа №1 «Свойства  функции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ее график и свойств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едняя линия трапеци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Графики функций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строение графика квадратичной функц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 Тема:  Метод координат (10 часов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зложение вектора по двум неколлинеарным векторам. Координаты вектор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ординаты вектор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язь между координатами вектора и координатами его начала и конц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остейшие задачи в координатах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орен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авнение линии на плоск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авнение окружност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Контрольная работа №2  «Квадратичная функция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ема: Уравнения и неравенства  с одной переменной  (20 часов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Целое уравнение и его корн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авнение прямой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Метод координат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Контрольная работа №3 «Векторы. Метод координат »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робные рациональные уравнени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ема:  Соотношения между сторонами и углами треугольника. Скалярное произведение векторов.  (11 часов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нус, косинус, тангенс угл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сновное тригонометрическое тождество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приведения.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неравенств второй степени с одной переменной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улы для вычисления координат точк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орема о площади треугольника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неравенств методом интервалов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орема синусов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ема косинусо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 Контрольная работа №4 «Уравнения и неравенства с одной переменной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 Тема: Уравнения и неравенства  с двумя  переменными   (24часа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равнение с двумя переменными и его график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афический способ  решения систем уравнений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треугольников. Измерительные работы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гол между вектор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6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систем уравнений второй степен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калярное произведение в координатах. Свойства скалярного произведения векторов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Скалярное произведение векторов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ема: Длина окружности и площадь круга (12 часов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ильный многоугольник. Окружность, описанная около правильного многоугольник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шение задач с помощью систем уравнений второй степен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ружность, вписанная в правильный  многоугольник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улы для вычисления пощади правильного многоугольника, его стороны, радиуса вписанной окружност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равенства с двумя переменным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строение правильных многоугольников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лина окружност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истемы неравенств с двумя переменным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лощадь круга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лощадь кругового сектор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Контрольная работа № 5«Уравнения и неравенства  с двумя  переменными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 Тема: Арифметическая и геометрическая прогрессии  (17часов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следовательност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пределение арифметической прогрессии. Форму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арифметической прогресс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лощадь кругового сектор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Длина окружности и площадь круга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ормула суммы первых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арифметической прогресс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Длина окружности и площадь круга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ормула суммы первых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арифметической прогресс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Контрольная работа № 8 «Арифметическая прогрессия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пределение геометрической прогрессии. Форму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геометрической прогресс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онтрольная работа №9 «Длина окружности и площадь круга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 Тема:  Движения (8 часов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ображение плоскости на себ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ормула суммы первых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геометрической прогресси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нятие движени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Контрольная работа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«Геометрическая прогрессия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ема: Элементы комбинаторики и теории вероятностей  (17часов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римеры комбинаторных задач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раллельный перенос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ворот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рестановк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азмещения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ворот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 «Движения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6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очетания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 Тема: Начальные сведения из стереометрии (8ч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мет стереометрии. Многогранник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носительная частота случайного события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ероятность равновозможных событий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зма. Параллелепипед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ъём тела. Свойства прямоугольного параллелепипед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Контрольная работа №12 «Элементы комбинаторики и теории вероятностей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 Тема: Повторение (29 часов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57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вадратичная функция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ирамид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илиндр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равнения и неравенства с одной переменной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ус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фера и шар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-167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равнения и неравенства  с двумя переменным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рифметическая и геометрическая прогресси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фера и шар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ема: Об аксиомах планиметрии (2часа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 аксиомах планиметр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рифметическая и геометрическая прогресси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-17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лементы комбинаторики и теории вероятностей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ычисления. Тождественные преобразования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которые сведения о развитии геометр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Тема:  Повторение. Решение задач (9 часов)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Векторы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равнения и системы уравнений. Неравенств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ункц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Метод координат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Соотношения между сторонами и углами треугольника. Скалярное произведение векторов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-183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готовка к экзамену: вычислени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готовка к экзамену: уравнения и системы уравнений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Длина окружности и площадь круга.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ение задач по теме: «Движения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готовка к экзамену: уравнения и системы уравнений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-19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готовка к экзамену: неравенств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дготовка к экзамену: решение треугольнико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дготовка к экзамену: окружность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19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готовка к экзамену: функц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-198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готовка к экзамену: текстовые задач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модуль «Алгебра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модуль «Геометрия»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ой контрольной работы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-204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282" w:right="588" w:gutter="0" w:header="0" w:top="573" w:footer="501" w:bottom="10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4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8"/>
      <w:szCs w:val="26"/>
    </w:rPr>
  </w:style>
  <w:style w:type="character" w:styleId="Style12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  <w:lang w:bidi="ar-SA"/>
    </w:rPr>
  </w:style>
  <w:style w:type="character" w:styleId="7">
    <w:name w:val="Основной текст + Курсив7"/>
    <w:qFormat/>
    <w:rPr>
      <w:rFonts w:ascii="Times New Roman" w:hAnsi="Times New Roman" w:eastAsia="Times New Roman" w:cs="Times New Roman"/>
      <w:i/>
      <w:iCs/>
      <w:spacing w:val="0"/>
      <w:sz w:val="22"/>
      <w:szCs w:val="22"/>
      <w:shd w:fill="FFFFFF" w:val="clear"/>
      <w:lang w:bidi="ar-SA"/>
    </w:rPr>
  </w:style>
  <w:style w:type="character" w:styleId="6">
    <w:name w:val="Основной текст + Курсив6"/>
    <w:qFormat/>
    <w:rPr>
      <w:rFonts w:ascii="Times New Roman" w:hAnsi="Times New Roman" w:eastAsia="Times New Roman" w:cs="Times New Roman"/>
      <w:i/>
      <w:iCs/>
      <w:spacing w:val="0"/>
      <w:sz w:val="22"/>
      <w:szCs w:val="22"/>
      <w:shd w:fill="FFFFFF" w:val="clear"/>
      <w:lang w:val="en-US" w:bidi="ar-SA"/>
    </w:rPr>
  </w:style>
  <w:style w:type="character" w:styleId="9">
    <w:name w:val="Основной текст + 9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  <w:lang w:bidi="ar-SA"/>
    </w:rPr>
  </w:style>
  <w:style w:type="character" w:styleId="51">
    <w:name w:val="Основной текст + Курсив5"/>
    <w:qFormat/>
    <w:rPr>
      <w:rFonts w:ascii="Times New Roman" w:hAnsi="Times New Roman" w:eastAsia="Times New Roman" w:cs="Times New Roman"/>
      <w:i/>
      <w:iCs/>
      <w:spacing w:val="0"/>
      <w:sz w:val="22"/>
      <w:szCs w:val="22"/>
      <w:shd w:fill="FFFFFF" w:val="clear"/>
      <w:lang w:val="en-US" w:bidi="ar-SA"/>
    </w:rPr>
  </w:style>
  <w:style w:type="character" w:styleId="FontStyle137">
    <w:name w:val="Font Style137"/>
    <w:qFormat/>
    <w:rPr>
      <w:rFonts w:ascii="Trebuchet MS" w:hAnsi="Trebuchet MS" w:cs="Trebuchet MS"/>
      <w:sz w:val="16"/>
      <w:szCs w:val="16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Verdana" w:hAnsi="Verdana" w:cs="Verdana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Другое"/>
    <w:basedOn w:val="Normal"/>
    <w:qFormat/>
    <w:pPr>
      <w:widowControl w:val="false"/>
      <w:shd w:fill="FFFFFF" w:val="clear"/>
      <w:spacing w:lineRule="auto" w:line="252" w:before="0" w:after="0"/>
      <w:ind w:left="0" w:right="0"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52" w:before="0" w:after="0"/>
      <w:ind w:left="0" w:right="0"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78" w:before="0" w:after="0"/>
      <w:ind w:left="0" w:right="0" w:hanging="230"/>
      <w:jc w:val="both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8" w:before="0" w:after="0"/>
    </w:pPr>
    <w:rPr>
      <w:rFonts w:ascii="Verdana" w:hAnsi="Verdana" w:eastAsia="Times New Roman" w:cs="Verdan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 w:before="0" w:after="0"/>
      <w:ind w:left="0" w:right="0" w:firstLine="168"/>
    </w:pPr>
    <w:rPr>
      <w:rFonts w:ascii="Verdana" w:hAnsi="Verdana" w:eastAsia="Times New Roman" w:cs="Verdan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182" w:before="0" w:after="0"/>
      <w:ind w:left="0" w:right="0" w:firstLine="360"/>
    </w:pPr>
    <w:rPr>
      <w:rFonts w:ascii="Trebuchet MS" w:hAnsi="Trebuchet MS" w:eastAsia="Times New Roman" w:cs="Trebuchet MS"/>
      <w:sz w:val="24"/>
      <w:szCs w:val="24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1" w:leader="none"/>
        <w:tab w:val="right" w:pos="1002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ируемые результаты изучения учебного предмета для рособ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57:00Z</dcterms:created>
  <dc:creator>Татьяна</dc:creator>
  <dc:description/>
  <cp:keywords/>
  <dc:language>en-US</dc:language>
  <cp:lastModifiedBy>ольга кукарина</cp:lastModifiedBy>
  <cp:lastPrinted>2018-10-11T10:52:00Z</cp:lastPrinted>
  <dcterms:modified xsi:type="dcterms:W3CDTF">2023-02-13T19:44:00Z</dcterms:modified>
  <cp:revision>2</cp:revision>
  <dc:subject/>
  <dc:title/>
</cp:coreProperties>
</file>